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5bElencopuntatolettere"/>
        <w:numPr>
          <w:ilvl w:val="0"/>
          <w:numId w:val="0"/>
        </w:numPr>
        <w:spacing w:lineRule="atLeast" w:line="240" w:before="0" w:after="120"/>
        <w:ind w:left="357" w:hanging="357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Allegato 4 Pos D1.c</w:t>
      </w:r>
    </w:p>
    <w:p>
      <w:pPr>
        <w:pStyle w:val="Normal"/>
        <w:spacing w:lineRule="atLeast" w:line="240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DICHIARAZIONE SOSTITUTIVA DI ATTO DI NOTORIETA’                                                                      </w:t>
      </w:r>
    </w:p>
    <w:p>
      <w:pPr>
        <w:pStyle w:val="Normal"/>
        <w:spacing w:lineRule="atLeast" w:line="240" w:before="0" w:after="28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(Resa ai sensi del T.U. delle disposizioni legislative e regolamentari in materia di                                                                         documentazione amministrativa approvato con D.P.R. 28 dicembre 2000, n. 445) </w:t>
      </w:r>
    </w:p>
    <w:p>
      <w:pPr>
        <w:pStyle w:val="Normal"/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sottoscritto _______________________, nato a ____________________il_____________e residente in ______________________________________________________(prov ______)</w:t>
      </w:r>
    </w:p>
    <w:p>
      <w:pPr>
        <w:pStyle w:val="Normal"/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a _______________________________________________________n.________________</w:t>
      </w:r>
    </w:p>
    <w:p>
      <w:pPr>
        <w:pStyle w:val="Normal"/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.F.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relazione alla sua designazione, giusta determinazione del Dirigente del Servizio ____________________________n._____________del____________, quale componente del gruppo di lavoro per la verifica dei requisiti di ammissibilità delle istanze pervenute in esito all’Avviso n.________, approvato con d.d. n. __________ del _______________________;</w:t>
      </w:r>
    </w:p>
    <w:p>
      <w:pPr>
        <w:pStyle w:val="Normal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consapevole della responsabilità e delle sanzioni penali previste dagli artt. 75 e 76 del succitato T.U. per le false attestazioni e le mendaci dichiarazioni</w:t>
      </w:r>
    </w:p>
    <w:p>
      <w:pPr>
        <w:pStyle w:val="Normal"/>
        <w:spacing w:lineRule="atLeast" w:line="240" w:before="0" w:after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CHIARA SOTTO LA PROPRIA RESPONSABILITA’ DI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Arial"/>
          <w:b/>
          <w:i/>
          <w:sz w:val="20"/>
          <w:szCs w:val="20"/>
        </w:rPr>
        <w:t>non essere/essere*</w:t>
      </w:r>
      <w:r>
        <w:rPr>
          <w:rFonts w:cs="Arial"/>
          <w:sz w:val="20"/>
          <w:szCs w:val="20"/>
        </w:rPr>
        <w:t xml:space="preserve"> legato da alcun vincolo di parentela, entro il 4° grado, o di affinità, entro il 2° grado, a soggetti che risultino dipendenti, collaboratori e prestatori di attività professionali a qualsiasi titolo e sotto qualsiasi forma giuridica, degli enti, aziende o associazioni che abbiano presentato proposte progettuali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b/>
          <w:i/>
          <w:sz w:val="20"/>
          <w:szCs w:val="20"/>
        </w:rPr>
        <w:t>non essere/essere*</w:t>
      </w:r>
      <w:r>
        <w:rPr>
          <w:rFonts w:cs="Arial"/>
          <w:sz w:val="20"/>
          <w:szCs w:val="20"/>
        </w:rPr>
        <w:t xml:space="preserve"> legato da alcun vincolo di parentela, entro il 4° grado, o di affinità, entro il 2° grado a soggetti che ricoprano le cariche di direttori, presidenti, soci o amministratori di enti, aziende o associazioni, sotto qualsiasi forma giuridica essi siano, che abbiano presentato iniziative nell’ambito del presente Avviso; 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Arial"/>
          <w:b/>
          <w:i/>
          <w:sz w:val="20"/>
          <w:szCs w:val="20"/>
        </w:rPr>
        <w:t>non ricoprire/ricoprire*</w:t>
      </w:r>
      <w:r>
        <w:rPr>
          <w:rFonts w:cs="Arial"/>
          <w:sz w:val="20"/>
          <w:szCs w:val="20"/>
        </w:rPr>
        <w:t xml:space="preserve"> incarichi professionali, sotto qualsiasi forma ed a qualunque titolo,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Arial"/>
          <w:b/>
          <w:i/>
          <w:sz w:val="20"/>
          <w:szCs w:val="20"/>
        </w:rPr>
        <w:t>non esser titolare/esser titolare*</w:t>
      </w:r>
      <w:r>
        <w:rPr>
          <w:rFonts w:cs="Arial"/>
          <w:sz w:val="20"/>
          <w:szCs w:val="20"/>
        </w:rPr>
        <w:t>, socio, amministratore o collaboratore, sotto qualsiasi forma ed a qualunque titolo, di aziende, enti, associazioni o altri soggetti che abbiano presentato iniziative progettuali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Arial"/>
          <w:b/>
          <w:i/>
          <w:sz w:val="20"/>
          <w:szCs w:val="20"/>
        </w:rPr>
        <w:t>non percepire/percepire*</w:t>
      </w:r>
      <w:r>
        <w:rPr>
          <w:rFonts w:cs="Arial"/>
          <w:sz w:val="20"/>
          <w:szCs w:val="20"/>
        </w:rPr>
        <w:t xml:space="preserve"> compensi o maturare il diritto a percepirne, in qualsiasi forma ed a qualsiasi titolo, da aziende, enti, associazioni o altri soggetti che abbiano presentato iniziative nell’ambito del presente Avviso, per tutta la durata dell’impegno previsto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ind w:left="0" w:hanging="0"/>
        <w:jc w:val="both"/>
        <w:rPr/>
      </w:pPr>
      <w:r>
        <w:rPr>
          <w:rFonts w:cs="Arial"/>
          <w:b/>
          <w:i/>
          <w:sz w:val="20"/>
          <w:szCs w:val="20"/>
        </w:rPr>
        <w:t xml:space="preserve">non vantare/vantare* </w:t>
      </w:r>
      <w:r>
        <w:rPr>
          <w:rFonts w:cs="Arial"/>
          <w:sz w:val="20"/>
          <w:szCs w:val="20"/>
        </w:rPr>
        <w:t>interessi, sia di natura patrimoniale sia di natura non patrimoniale, che possano risultare in qualche modo connessi alla procedura di valutazione in corso.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_____________________________                             ____________________________</w:t>
      </w:r>
    </w:p>
    <w:p>
      <w:pPr>
        <w:pStyle w:val="Normal"/>
        <w:autoSpaceDE w:val="false"/>
        <w:spacing w:lineRule="atLeast" w:line="240" w:before="0" w:after="120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(luogo e data)                                                                      (firma)</w:t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i allega, ai sensi di quanto disposto dall’art. 38 del D.P.R. n. 445/2000, fotocopia del documento _____________________n.___________________________________________</w:t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ilasciato da___________________________________il _____________________________</w:t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*Barrare la parte che non interessa ed è obbligatorio specificare nel campo note la specifica causa di incompatibilità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Courier 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1">
    <w:name w:val="Titolo1 Carattere"/>
    <w:qFormat/>
    <w:rPr>
      <w:rFonts w:ascii="Arial" w:hAnsi="Arial" w:eastAsia="Times New Roman" w:cs="Arial"/>
      <w:b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1">
    <w:name w:val="Titolo2 Carattere"/>
    <w:qFormat/>
    <w:rPr>
      <w:rFonts w:ascii="Arial" w:hAnsi="Arial" w:eastAsia="Times New Roman" w:cs="Arial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Comic Sans MS" w:hAnsi="Comic Sans MS" w:eastAsia="Times New Roman" w:cs="Comic Sans MS"/>
      <w:lang w:val="en-U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Times New Roman" w:cs="Arial"/>
      <w:b/>
      <w:bCs/>
      <w:lang w:val="en-US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i/>
      <w:sz w:val="44"/>
    </w:rPr>
  </w:style>
  <w:style w:type="character" w:styleId="CitazioneCarattere">
    <w:name w:val="Citazione Carattere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Elenco3">
    <w:name w:val="Elenco 3"/>
    <w:qFormat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>
      <w:b w:val="false"/>
    </w:rPr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Corpodeltesto3">
    <w:name w:val="Corpo del testo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NormaleTESTO">
    <w:name w:val="Normale.TESTO"/>
    <w:qFormat/>
    <w:pPr>
      <w:widowControl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A5bElencopuntatolettere">
    <w:name w:val="a5b) Elenco puntato lettere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itazione">
    <w:name w:val="Citazion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6:00Z</dcterms:created>
  <dc:creator/>
  <dc:description/>
  <cp:keywords/>
  <dc:language>en-US</dc:language>
  <cp:lastModifiedBy/>
  <dcterms:modified xsi:type="dcterms:W3CDTF">2018-02-28T14:46:00Z</dcterms:modified>
  <cp:revision>1</cp:revision>
  <dc:subject/>
  <dc:title/>
</cp:coreProperties>
</file>